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CONFERMA OFFERTA ECONOMICA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/>
        <w:t xml:space="preserve">Fornitura di gas naturale per i punti di prelievo gestiti dalla società EXE.GESI S.p.A. </w:t>
      </w:r>
      <w:r>
        <w:rPr>
          <w:rFonts w:cs="Arial"/>
        </w:rPr>
        <w:t xml:space="preserve"> (gara 09-2015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per la fornitura di gas naturale per i punti di prelievo gestiti da Exe.Gesi S.p.A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 xml:space="preserve">componente tariffaria </w:t>
      </w:r>
      <w:r>
        <w:rPr>
          <w:b/>
        </w:rPr>
        <w:t>relativa ai costi di approvvigionamento del gas naturale  nei mercati all’ingrosso (Cmem) , applicata  nel 2° trimestre 2015 , Delibera 131/2015</w:t>
      </w:r>
      <w:r>
        <w:rPr>
          <w:sz w:val="22"/>
          <w:szCs w:val="22"/>
        </w:rPr>
        <w:t>: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679450</wp:posOffset>
                </wp:positionV>
                <wp:extent cx="6238240" cy="241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/>
                              <w:t xml:space="preserve">offerte economiche in aumento rispetto all’importo complessiv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>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53.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/>
                        <w:t xml:space="preserve">offerte economiche in aumento rispetto all’importo complessivo posto a base d’asta o parziali, plurime, condizionate, </w:t>
                      </w:r>
                      <w:r>
                        <w:rPr>
                          <w:rFonts w:cs="Arial"/>
                        </w:rPr>
                        <w:t>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Marilina Armentano</cp:lastModifiedBy>
  <cp:lastPrinted>2009-07-27T11:14:00Z</cp:lastPrinted>
  <dcterms:modified xsi:type="dcterms:W3CDTF">2015-05-15T13:23:00Z</dcterms:modified>
  <cp:revision>30</cp:revision>
  <dc:subject/>
  <dc:title>FACSIMILE</dc:title>
</cp:coreProperties>
</file>